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/>
        <w:ind w:left="0" w:hanging="0"/>
        <w:rPr>
          <w:b/>
          <w:b/>
        </w:rPr>
      </w:pPr>
      <w:r>
        <w:rPr>
          <w:b/>
        </w:rPr>
        <w:t>SYMBOLY PRO OZNAČENÍ POŽÁRNÍ ODOLNOSTI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W,EI </w:t>
        <w:tab/>
        <w:tab/>
        <w:tab/>
      </w:r>
      <w:r>
        <w:rPr>
          <w:rFonts w:cs="Arial" w:ascii="Arial" w:hAnsi="Arial"/>
          <w:sz w:val="16"/>
          <w:szCs w:val="16"/>
        </w:rPr>
        <w:t>POŽADAVEK NA ZACHOVÁNÍ UZAVŘENÍ OTVORŮ PŘI POŽADOVANÝCH TEPLOTNÍCH KRITÉRIÍCH DLE ČSN 73 08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5 ( 30, 45 ) </w:t>
        <w:tab/>
      </w:r>
      <w:r>
        <w:rPr>
          <w:rFonts w:cs="Arial" w:ascii="Arial" w:hAnsi="Arial"/>
          <w:sz w:val="16"/>
          <w:szCs w:val="16"/>
        </w:rPr>
        <w:t>ČAS V MINUTÁCH, PO KTERÝ MUSÍ BÝT ZACHOVÁNY POŽÁRNĚ TECHNICKÉ VLASTNOSTI UZÁVĚRŮ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1, D2, D3 </w:t>
        <w:tab/>
        <w:tab/>
      </w:r>
      <w:r>
        <w:rPr>
          <w:rFonts w:cs="Arial" w:ascii="Arial" w:hAnsi="Arial"/>
          <w:sz w:val="16"/>
          <w:szCs w:val="16"/>
        </w:rPr>
        <w:t>CHARAKTERISTIKA HMOT POUŽITÝCH V KONSTRUKCI POŽÁRNÍCH UZÁVĚRŮ DLE ČL. 7.2.5 AŽ 7.2.7 ČSN  73 080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</w:t>
        <w:tab/>
        <w:tab/>
        <w:tab/>
        <w:tab/>
      </w:r>
      <w:r>
        <w:rPr>
          <w:rFonts w:cs="Arial" w:ascii="Arial" w:hAnsi="Arial"/>
          <w:sz w:val="16"/>
          <w:szCs w:val="16"/>
        </w:rPr>
        <w:t>ZAMEZENÍ PRŮCHODU OHNĚ A KOUŘE (  „ KOUŘOTĚSNÉ “ 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C</w:t>
        <w:tab/>
        <w:tab/>
        <w:tab/>
        <w:tab/>
      </w:r>
      <w:r>
        <w:rPr/>
        <w:t>VYBAVENÍ POŽÁRNÍHO UZÁVĚRU UZAVÍRACÍM MECHANISMEM ( „ SAMOZAVÍRAČ“ )</w:t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7201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CHARAKTER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S ÚNIKOVOU FUNKC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ÍSTĚNÍ MEZI MÍSTNOST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800 x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W 30 DP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S01- 1S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30 D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23- 1S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23- 1S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30 D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S06- 1S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W 30 DP3 –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S01-1S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1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NIKOVÉ KOVÁNÍ OPATŘENÉ ZE STRANY KOMUNIKAČNÍCH PROSTOR KLIKOU, ZE STRANY PAVILONU KOULÍ S BEZPEČNOSTNÍM ŠTÍT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E STRANY PAVILONU EL. OVLÁDANÝ ZÁM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01- 1S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1 - S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-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- 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1 - S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- S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– S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– S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30 D1 - S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–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– 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15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- 1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15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15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 1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- 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 x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30 D1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KOVÉ KOVÁNÍ OPATŘENÉ ZE SPOJOVACÍ CHODBY TLAČNÝM MADLEM PANIKOVÉHO KOVÁNÍ NA OBOU KŘÍDLECH, Z PAVILONU KLIKOU NA AKTIVNÍM KŘÍD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A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A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 x 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15 D1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L. OVLÁDANÝ ZÁMEK S PANIKOVOU FUNKCÍ, NA STRANĚ SE ZÁVĚSY KO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 3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 x 2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W 15 D1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-ZÁMEK S PANIKOVOU FUNKCÍ DLE ČSN EN 179 V SYSTÉMU CENTRÁLNÍHO KLÍČE OPATŘENÉ ZE STRANY PAVILONU KLIKOU, ZE SCHODIŠTĚ KOUL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- 2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- 3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15 D3 - SC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 22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MU V BRNĚ, UNIVERZITNÍ KAMPUS BOHUNICE – AVVA – 1. ETAPA – MODRÁ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. SO II – 304    PAVILON AVVA – A8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1. STAVEBNÍ ŘEŠENÍ</w:t>
    </w:r>
  </w:p>
  <w:p>
    <w:pPr>
      <w:pStyle w:val="Header"/>
      <w:jc w:val="both"/>
      <w:rPr/>
    </w:pPr>
    <w:r>
      <w:rPr>
        <w:rFonts w:cs="Arial" w:ascii="Arial" w:hAnsi="Arial"/>
        <w:b/>
        <w:sz w:val="18"/>
        <w:szCs w:val="18"/>
      </w:rPr>
      <w:t>SPECIFIKACE POŽÁRNÍCH UZÁVĚR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ap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vbloku">
    <w:name w:val="Text v bloku"/>
    <w:basedOn w:val="Normal"/>
    <w:qFormat/>
    <w:pPr>
      <w:ind w:left="24" w:right="-567" w:hanging="4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3:00Z</dcterms:created>
  <dc:creator>Jana</dc:creator>
  <dc:description/>
  <cp:keywords/>
  <dc:language>en-US</dc:language>
  <cp:lastModifiedBy>Martin Škarek</cp:lastModifiedBy>
  <cp:lastPrinted>2007-09-25T08:34:00Z</cp:lastPrinted>
  <dcterms:modified xsi:type="dcterms:W3CDTF">2021-06-04T07:26:00Z</dcterms:modified>
  <cp:revision>5</cp:revision>
  <dc:subject/>
  <dc:title>OZNAČENÍ VÝROBKŮ</dc:title>
</cp:coreProperties>
</file>